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  <w:lang w:bidi="ar-SA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ورق ملون باللون الأصفر ومقص ودباسة والوان ومرسام وصح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بلاستيك لون اصفر او ممكن تقصي على كرتون قوي شوي شكل دائري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140970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ارسمي على الشكل الدائري خطوط ثمثل الاشعة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1247775" cy="95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ارسمي على ورق اصفر ايدي الاطفال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732155" cy="93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قصيه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1189990" cy="1056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بواسطة الدباسة دبسي الايدي داير مايدور حول قرص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الشمس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1598930" cy="1513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ارسمي فم وعيون وخشم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1598930" cy="1513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  <w:br/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وعلقيها تزين الغرفة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  <w:lang w:bidi="ar-SA"/>
        </w:rPr>
      </w:pP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t>__________________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  <w:lang w:bidi="ar-SA"/>
        </w:rPr>
      </w:pP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  <w:lang w:bidi="ar-SA"/>
        </w:rPr>
      </w:pP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  <w:lang w:bidi="ar-SA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تزيين سقف الغرفة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1647825" cy="137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تحتاجي ورق ملون ثلاث الوان مختلفة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t>+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دباسة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t>+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مقص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t>+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غراء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t>+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كرتونة لبن زي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المراعي ابو ريالين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1685925" cy="1095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قصي الثلاث الوان من الورق على شكل شرائط وكانها زي اسنا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المشط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752475" cy="781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لبسي كل كرتونة الحليب بالأوراق هذي بحيث تكون كل جها عليها ترتيب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غير الجه الثانية بمعنى الجهة الأولى 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t>(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احمر، اصفر، أخضر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t xml:space="preserve">)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الثانية 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t>(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أخضر، أحمر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اصفر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t xml:space="preserve">)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وهكذا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751205" cy="781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46" r="-4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لبسيها كلها من كل الجهات بالورق بواسطة الغراء وبعد كذا ممك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تزينيها بعيون وفم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819785" cy="781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بواسطة الخرامة اخرمي فتحتين فوق في راس العلبة واربطي فيه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حبل طويل علشان تنزل لوسط الغرفة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819785" cy="11436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علقي تحت في قاعة الكرتونة شرائط طويلة وعلقي التزيينه في الغرفة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سويها بالوان كثير علشان تعطي الغرفة تبع الحفلة حركة وحياة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981710" cy="19037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  <w:lang w:bidi="ar-SA"/>
        </w:rPr>
      </w:pP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t>__________________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  <w:lang w:bidi="ar-SA"/>
        </w:rPr>
      </w:pP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  <w:lang w:bidi="ar-SA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للاستقبال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هاي الزينة فكرتها حلوة وتقدري تحطيها في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المدخل أو على باب غرفة الاطفال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1217930" cy="1028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تحتاجي ورق ومرسام و غراء ومقص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ضعي رجل ولدك على الورق البني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وارسمي على نفس شكلها بس من غير ماترسمي الاصابع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551180" cy="1217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30" r="-6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ارسمي يدين ولدك على اللون البرتقالي</w:t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drawing>
          <wp:inline distT="0" distB="0" distL="0" distR="0">
            <wp:extent cx="1760855" cy="962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br/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ث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drawing>
          <wp:inline distT="0" distB="0" distL="0" distR="0">
            <wp:extent cx="1714500" cy="1733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بتي ال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أ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  <w:lang w:bidi="ar-SA"/>
        </w:rPr>
        <w:t>يادي على الرجل وغريها وارسمي عيون وانف وفم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  <w:lang w:bidi="ar-SA"/>
        </w:rPr>
      </w:pP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  <w:t>__________________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  <w:lang w:bidi="ar-SA"/>
        </w:rPr>
      </w:pPr>
      <w:r>
        <w:rPr>
          <w:rFonts w:cs="Verdana" w:ascii="Verdana" w:hAnsi="Verdana"/>
          <w:color w:val="000000"/>
          <w:sz w:val="28"/>
          <w:szCs w:val="28"/>
          <w:rtl w:val="true"/>
          <w:lang w:bidi="ar-SA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BFFFB" w:val="clear"/>
            <w:vAlign w:val="center"/>
          </w:tcPr>
          <w:p>
            <w:pPr>
              <w:pStyle w:val="Normal"/>
              <w:ind w:left="1281" w:right="0" w:hanging="0"/>
              <w:jc w:val="left"/>
              <w:rPr>
                <w:rFonts w:ascii="Verdana" w:hAnsi="Verdana" w:cs="Verdana"/>
                <w:color w:val="000000"/>
                <w:sz w:val="28"/>
                <w:szCs w:val="28"/>
                <w:lang w:bidi="ar-SA"/>
              </w:rPr>
            </w:pP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بوكيه ورد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تحتاجين إلى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t>:</w:t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تلوين ورق ابيض ورق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برتقالي ورق أخضر ومقص ومرسام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drawing>
                <wp:inline distT="0" distB="0" distL="0" distR="0">
                  <wp:extent cx="1114425" cy="1066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ارسمي يد على الورق البرتقالي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drawing>
                <wp:inline distT="0" distB="0" distL="0" distR="0">
                  <wp:extent cx="733425" cy="9334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حطي شوي غراء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drawing>
                <wp:inline distT="0" distB="0" distL="0" distR="0">
                  <wp:extent cx="1466850" cy="942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قصي من الورق الاخضر اغصان للزهرة وجمعيها وثبتيها في المكان اللي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حطيتي فيه الغراء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drawing>
                <wp:inline distT="0" distB="0" distL="0" distR="0">
                  <wp:extent cx="1466850" cy="9429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اثني الاصابع على الاغصان وثبتيها بالغراء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drawing>
                <wp:inline distT="0" distB="0" distL="0" distR="0">
                  <wp:extent cx="1466850" cy="942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ارسمي اشكال ورود على الورق الابيض ولونيها وبعدين ثبتيها بالغراء على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الاغصان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drawing>
                <wp:inline distT="0" distB="0" distL="0" distR="0">
                  <wp:extent cx="1467485" cy="9436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ممكن تتلصق على الجدار وقت الحفلة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t>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  <w:lang w:bidi="ar-S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  <w:br/>
              <w:br/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  <w:lang w:bidi="ar-S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  <w:lang w:bidi="ar-S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  <w:lang w:bidi="ar-S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  <w:lang w:bidi="ar-SA"/>
              </w:rPr>
            </w:pP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هدية للزوار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لما يزورك بنوتة حلوة في الحفلة اعملي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هذي الحركة ووزعيها عليهم اللي هو خاتم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تحتاجي ورق احمر واخضر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واصفر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الباترون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قصي العظمة على لون احمر والورق الكبيرة على لون اخضر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والصغيرة على لون برتقالياعملي فتحة في البرتقالي والأخضر فتحة صغيرة على قد راس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العظمة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ودخليها في الورقة الخضراء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drawing>
                <wp:inline distT="0" distB="0" distL="0" distR="0">
                  <wp:extent cx="1000760" cy="10090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ثم البرتقالية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drawing>
                <wp:inline distT="0" distB="0" distL="0" distR="0">
                  <wp:extent cx="523875" cy="10750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9" t="-33" r="-6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ارجعي دخلي الطرف اللي تحت تبع العظمة ودخليه في الفتحة بجانب اللي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فوق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drawing>
                <wp:inline distT="0" distB="0" distL="0" distR="0">
                  <wp:extent cx="515620" cy="6775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0" t="-53" r="-7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</w:r>
            <w:r>
              <w:rPr>
                <w:rFonts w:ascii="Verdana" w:hAnsi="Verdana" w:cs="Verdana"/>
                <w:color w:val="000000"/>
                <w:sz w:val="28"/>
                <w:sz w:val="28"/>
                <w:szCs w:val="28"/>
                <w:rtl w:val="true"/>
                <w:lang w:bidi="ar-SA"/>
              </w:rPr>
              <w:t>وهذا الشكل</w:t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  <w:br/>
            </w: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drawing>
                <wp:inline distT="0" distB="0" distL="0" distR="0">
                  <wp:extent cx="515620" cy="67754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0" t="-53" r="-7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  <w:lang w:bidi="ar-S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t>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rtl w:val="true"/>
                <w:lang w:bidi="ar-SA"/>
              </w:rPr>
              <w:br/>
              <w:br/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  <w:lang w:bidi="ar-SA"/>
              </w:rPr>
            </w:pPr>
            <w:hyperlink r:id="rId29">
              <w:r>
                <w:rPr>
                  <w:rStyle w:val="InternetLink"/>
                  <w:rFonts w:eastAsia="Verdana"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ورود حلوة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مقص و ورق اخضر و ورق اصفر واعواد خشبية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وغراء ومرسام ودباسة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1343660" cy="1085850"/>
                    <wp:effectExtent l="0" t="0" r="0" b="0"/>
                    <wp:docPr id="28" name="Image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" name="Image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27" t="-33" r="-27" b="-3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43660" cy="10858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ارسمي يد وحدة على اللون الاصفر وقصيها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723900" cy="666115"/>
                    <wp:effectExtent l="0" t="0" r="0" b="0"/>
                    <wp:docPr id="29" name="Image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50" t="-54" r="-50" b="-5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23900" cy="6661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بواسطة القلم ابرمي اطراف الاصابع علشان تكون ملتوية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808990" cy="666115"/>
                    <wp:effectExtent l="0" t="0" r="0" b="0"/>
                    <wp:docPr id="30" name="Image3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3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"/>
                            <a:srcRect l="-44" t="-54" r="-44" b="-5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08990" cy="6661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لصقي الطرفين مع بعض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742950" cy="732155"/>
                    <wp:effectExtent l="0" t="0" r="0" b="0"/>
                    <wp:docPr id="31" name="Image3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3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"/>
                            <a:srcRect l="-48" t="-49" r="-48" b="-4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42950" cy="7321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دخلي العود فيها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1113155" cy="1456055"/>
                    <wp:effectExtent l="0" t="0" r="0" b="0"/>
                    <wp:docPr id="32" name="Image3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" name="Image3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32" t="-25" r="-32" b="-2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13155" cy="14560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ارسمي على الاوراق الخضراء شكل ورقتين شجر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608965" cy="314960"/>
                    <wp:effectExtent l="0" t="0" r="0" b="0"/>
                    <wp:docPr id="33" name="Image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" name="Image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59" t="-115" r="-59" b="-11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08965" cy="31496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لصقيها في العود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1113155" cy="1456055"/>
                    <wp:effectExtent l="0" t="0" r="0" b="0"/>
                    <wp:docPr id="34" name="Image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" name="Image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32" t="-25" r="-32" b="-25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13155" cy="14560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ممكن تعملي نفس الشكل بالوان كثير علشان يطلع بوكيه رقيق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وحلو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1075055" cy="1286510"/>
                    <wp:effectExtent l="0" t="0" r="0" b="0"/>
                    <wp:docPr id="35" name="Image3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" name="Image3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"/>
                            <a:srcRect l="-33" t="-28" r="-33" b="-2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075055" cy="128651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  <w:lang w:bidi="ar-SA"/>
              </w:rPr>
            </w:pPr>
            <w:hyperlink r:id="rId38"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t>__________________</w:t>
              </w:r>
            </w:hyperlink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8"/>
                <w:szCs w:val="28"/>
                <w:lang w:bidi="ar-SA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قبعة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قصي على ورق قوي بلون اخضر او يكون ابيض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وتلونيه بعدين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951865" cy="951865"/>
                    <wp:effectExtent l="0" t="0" r="0" b="0"/>
                    <wp:docPr id="36" name="Image3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" name="Image3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38" t="-38" r="-38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1865" cy="95186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قصي شكل دائري وبنفس الشكل اللي في الصورة قصي بالمشرط لا توصلي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لنهاية الاطراف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اضغطي على الورق من تحت وادفعيها على فوق علشان تطلع اطراف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المثلث لفوق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1409700" cy="666115"/>
                    <wp:effectExtent l="0" t="0" r="0" b="0"/>
                    <wp:docPr id="37" name="Image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" name="Image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26" t="-54" r="-26" b="-5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9700" cy="6661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قصي في اوراق ملونة اشكال ورود او اشكال دائرية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894080" cy="466090"/>
                    <wp:effectExtent l="0" t="0" r="0" b="0"/>
                    <wp:docPr id="38" name="Image3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" name="Image3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"/>
                            <a:srcRect l="-40" t="-77" r="-40" b="-7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94080" cy="4660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ثبتيها على الاطراف المثلثة على كل طرف وردة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1409700" cy="751205"/>
                    <wp:effectExtent l="0" t="0" r="0" b="0"/>
                    <wp:docPr id="39" name="Image3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" name="Image3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"/>
                            <a:srcRect l="-26" t="-48" r="-26" b="-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9700" cy="75120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قصي شرائط طولية ولصقيها في القبعة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1417955" cy="1513840"/>
                    <wp:effectExtent l="0" t="0" r="0" b="0"/>
                    <wp:docPr id="40" name="Image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" name="Image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"/>
                            <a:srcRect l="-25" t="-24" r="-25" b="-2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17955" cy="151384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ممكن تقصي الاوراق الملونة على شكل بيضاوي وترسمي فيها خطوط بالوان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مغايرة للون الورق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1409700" cy="770255"/>
                    <wp:effectExtent l="0" t="0" r="0" b="0"/>
                    <wp:docPr id="41" name="Image4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" name="Image4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"/>
                            <a:srcRect l="-26" t="-47" r="-26" b="-4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409700" cy="7702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8"/>
                <w:szCs w:val="28"/>
                <w:lang w:bidi="ar-SA"/>
              </w:rPr>
            </w:pPr>
            <w:hyperlink r:id="rId46"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مجسم ولد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تحتاجي ورق بني وازرق واصفر واحمر ومرسام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ومقص وعيون وغراء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1286510" cy="1104900"/>
                    <wp:effectExtent l="0" t="0" r="0" b="0"/>
                    <wp:docPr id="42" name="Image4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" name="Image4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7"/>
                            <a:srcRect l="-28" t="-33" r="-28" b="-3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286510" cy="11049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هذا باترون جسم الولد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1124585" cy="1532890"/>
                    <wp:effectExtent l="0" t="0" r="0" b="0"/>
                    <wp:docPr id="43" name="Image4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" name="Image4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"/>
                            <a:srcRect l="-32" t="-23" r="-32" b="-2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24585" cy="15328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قصي مجسم جسم الولد على اللون البني علشان يكون جسمه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1124585" cy="1532890"/>
                    <wp:effectExtent l="0" t="0" r="0" b="0"/>
                    <wp:docPr id="44" name="Image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4" name="Image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9"/>
                            <a:srcRect l="-32" t="-23" r="-32" b="-2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24585" cy="15328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هذا الباترون لملابس الولد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1343660" cy="1324610"/>
                    <wp:effectExtent l="0" t="0" r="0" b="0"/>
                    <wp:docPr id="45" name="Image4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" name="Image4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"/>
                            <a:srcRect l="-27" t="-27" r="-27" b="-2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43660" cy="132461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قصي على الورق الأصفر بلوزة الولد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الورق الاحمر القبعة وارسمي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عليها خط اسود في الوسط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الازرق ملابس الولد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البني الغامق الحذاء وارسمي عليه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شكل مثل الربطة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1343660" cy="1181735"/>
                    <wp:effectExtent l="0" t="0" r="0" b="0"/>
                    <wp:docPr id="46" name="Image4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" name="Image4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"/>
                            <a:srcRect l="-27" t="-30" r="-27" b="-3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343660" cy="11817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بواسطة الغراء الناشف لصقيها على الولد القبعة فوق راسه والملابس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على جسمه والحذاء في رجله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989965" cy="1351915"/>
                    <wp:effectExtent l="0" t="0" r="0" b="0"/>
                    <wp:docPr id="47" name="Image4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7" name="Image4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"/>
                            <a:srcRect l="-36" t="-27" r="-36" b="-2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89965" cy="13519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لصقي العيون قصي على ورق ابيض دائرتين صغار وارسمي فيهم نقطة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سوداء في كل دائرة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وقصي من الورق البني الفاتح شكل مثلث صغير ولصقيه مكان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الخشم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ارسمي خط احمر يمثل الفم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من نفس الورق اللي قصيتي منه الخشم ارسمي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شرائط طويلة نحيفة ولصقيها على الرقبة والايادي والرجل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1162685" cy="1552575"/>
                    <wp:effectExtent l="0" t="0" r="0" b="0"/>
                    <wp:docPr id="48" name="Image4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" name="Image4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"/>
                            <a:srcRect l="-31" t="-23" r="-31" b="-2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62685" cy="15525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ascii="Verdana" w:hAnsi="Verdana" w:cs="Verdana"/>
                  <w:color w:val="000000"/>
                  <w:sz w:val="28"/>
                  <w:sz w:val="28"/>
                  <w:szCs w:val="28"/>
                  <w:rtl w:val="true"/>
                  <w:lang w:bidi="ar-SA"/>
                </w:rPr>
                <w:t>ممكن تغيري الشكل بتغيير الملابس</w:t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000000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1162685" cy="1552575"/>
                    <wp:effectExtent l="0" t="0" r="0" b="0"/>
                    <wp:docPr id="49" name="Image4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9" name="Image4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"/>
                            <a:srcRect l="-31" t="-23" r="-31" b="-2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162685" cy="15525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Verdana" w:ascii="Verdana" w:hAnsi="Verdana"/>
                  <w:color w:val="0000FF"/>
                  <w:sz w:val="28"/>
                  <w:szCs w:val="28"/>
                  <w:rtl w:val="true"/>
                  <w:lang w:bidi="ar-SA"/>
                </w:rPr>
                <w:drawing>
                  <wp:inline distT="0" distB="0" distL="0" distR="0">
                    <wp:extent cx="666115" cy="208280"/>
                    <wp:effectExtent l="0" t="0" r="0" b="0"/>
                    <wp:docPr id="50" name="Image5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0" name="Image5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"/>
                            <a:srcRect l="-54" t="-172" r="-54" b="-17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66115" cy="20828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B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5.png"/><Relationship Id="rId29" Type="http://schemas.openxmlformats.org/officeDocument/2006/relationships/hyperlink" Target="http://www.iraqcenter.net/vb/newreply.php?do=newreply&amp;p=43342" TargetMode="External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hyperlink" Target="http://www.iraqcenter.net/vb/newreply.php?do=newreply&amp;p=43342" TargetMode="External"/><Relationship Id="rId39" Type="http://schemas.openxmlformats.org/officeDocument/2006/relationships/hyperlink" Target="http://www.iraqcenter.net/vb/newreply.php?do=newreply&amp;p=43342" TargetMode="External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hyperlink" Target="http://www.iraqcenter.net/vb/newreply.php?do=newreply&amp;p=43342" TargetMode="External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27:00Z</dcterms:created>
  <dc:creator>Noora</dc:creator>
  <dc:description/>
  <cp:keywords/>
  <dc:language>en-US</dc:language>
  <cp:lastModifiedBy>User</cp:lastModifiedBy>
  <dcterms:modified xsi:type="dcterms:W3CDTF">2008-01-21T15:14:00Z</dcterms:modified>
  <cp:revision>3</cp:revision>
  <dc:subject/>
  <dc:title>ورق ملون باللون الأصفر ومقص ودباسة والوان ومرسام وصحن بلاستيك لون اصفر او ممكن تقصي على كرتون قوي شوي شكل دائري</dc:title>
</cp:coreProperties>
</file>